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62881317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81954568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24198746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